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ultatlønskontrakt 2009-2010: opgørelse august 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26"/>
        <w:gridCol w:w="2329"/>
        <w:gridCol w:w="2413"/>
        <w:gridCol w:w="1022"/>
        <w:gridCol w:w="1190"/>
        <w:gridCol w:w="2770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satsområd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ultatkrav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s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ålemetod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fyld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j/delvist opfyld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ommentar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parath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35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Elever fastholdes på VG (eller i udd.systemet) og gives bedste baggrund for videre uddannelse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 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Oprettelse af studiegrupper á 4 elever i alle 1g klass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1.06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ering blandt eleverne inden 1g afslutning 201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valuering i PR, + teams m. elever ifm.start på st.retn. Blandet, men enighed om  2010-11 med forbedringer 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Nettofrafald: frafald 2008/09 fastholdes el. formindskes.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6"/>
                <w:szCs w:val="16"/>
              </w:rPr>
              <w:t>Frafaldet differentieres mhp. frafaldsårsager: udd.stop el. skift til  anden skole/udd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tælling, samt separat registrering af frafaldsårsager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Registrering af udmeldte og tilmeldte inkl. årsager.Jf. bilag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ttofrafaldet halveret: 14 i 09/10 ift. 27 i 08/0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3 Der laves opgørelse over elever, der går klassen om, og grunde hertil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ælling og opgørelse over årsag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1 elev blev oprykket i 3g, da MU-EN ikke er oprettet i 2g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elev henvist til anden udd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Det undersøges, hvor mange 3g elever 2009/10, der forlader VG uden eksamen  2010 og årsager herti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ptælling og opgørelse over årsag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elev får først bevis 2011, da skr. prøve bortfaldt og skal tages om 2011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5 De skr. eksamens -karakterer forår 2010 afdækkes mhp. at minimere karaktere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 4  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e af karakterområdet  og  sammenstilling med sidste å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f. bila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Styrke vejledning og udbytte af  St.retn.projektet  bl.a. via ny proces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og mellem St.retn.projektets nu opdelte skriveperioder dec.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aluering blandt eleverne og lærerne efter SRP-forløbet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valuering i PR og inspektors evaluering med elever fører til ændret forløb efterår 2010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7 Elever opmuntres til ekstra A-niveau   (studievejledning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gfagsvalg  jan.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menligning med de sidste år, antallet forsøges lagt på dette høje niveau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tor stigning: 21,2%  ift. sidste skoleårs 12,5%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f. bila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8 1g Nat.grundf. og Alm. Spr. gøres til grundlag for en del af studieparathed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fterår 09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ering med eleverne og med NV/AP faggruppeleder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V har efter ændringen lige så god evaluering som AP. NV fremtræder nu som et fag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ffektivisering af lærernes kompetenceudvikl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0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ålrettet styring af lærernes kvalificering mhp. gymnasiereform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4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,8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Efteruddannelse i Almen Studieforberedelse i alle fakulteter og AT-kernefag 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gørelse over efteruddannelsen 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Løbende registrering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alance ml. rektors udpegning og fagenes/lærernes valg. Deltagelse i UVM-konference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 Efteruddannelse i st.retn.projekt for A/B-niveau lærere 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efteruddannels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Balance ml. rektors udpegning og fagenes/lærernes valg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Efteruddannelse i fag med væsentlige bekendtgørelsesændringer 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. 31.07.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efteruddannels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teruddannelse i passende omfang i forhold til udbud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4 Opkvalificering af teamsamarbejde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 sidste skoledag maj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ering med 3g elev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%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ftalt tidspunkt i Res.kontakten var for sent for teams ift. sidste skoledag / eksamen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B: ledelsen har evalueret m. teams. Det er teamene der skal evaluere med elevern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Skolebaseret pæd. Kompetenceudvikling for alle lære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løbet af skoleåret 09-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re fokuseret fælles pæd. udvikling. Opkvalificering af Pæd.Udv.’s arbejde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yrkelse af  skolens rolle i forhold til lokalområdet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0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itiativer der synliggør skolens udd. profil og styrker positionen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 Samarbejde med virksomheder/institutioner på hver 1g studieretning 2009/10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nden 1. juli 2010 aftaler med eksterne samarbejdspartnere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gørelse over aftal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amarbejdsaftale med SDU om  4 nat./samf. studieretninger. Mgl. aftaler for 3 studie- retninger, men AU-uv.jan’10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2 Samarbejde med Assens kommune vedr. projekt science kommun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en 1.1.10 aftale om aktiviteter for folkeskoleelever  i foråre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tale mellem VG og Assens kommunes udviklingskonsulent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Science Camp. Science Dag. Projekt ml. </w:t>
            </w:r>
            <w:r>
              <w:rPr>
                <w:i/>
                <w:sz w:val="20"/>
                <w:szCs w:val="20"/>
              </w:rPr>
              <w:t>Assens K., Assens Fjernvarme, afl. skoler og VG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Samarbejde med afl. skoler om sprogfag, matematik eller samfundsfa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. 1.2.10 aftaler med kommunen / inspektører om lærersamarbejde 10/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arbejdsaftale for 10/11eller/og afholdelse af f.eks. language c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år 10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ssens Kommune:  fælles pædagogisk projekt for afl. skolers og VG’s lærere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4 Indsats over for skoler med lav gymnasiefrekven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arb. kommune og VH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arbejdelse af handlingsplan  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ors handlingspla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Task Force Assens.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nlig ledel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ning: 25%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t: 86%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ægter 21,5%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Rektor besøger al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g klass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terår 0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2 Rektor overværer alle nye læreres undervisning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t efterår 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fterår 0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Offentliggørelse af  ledelsesmødereferat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art: 1. august 09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tliggørelse på Lectio for alle medarbejder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ele skoleåret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4 Rektor holder møder med elevrådet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 septembe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K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Ledelsen følger klasse- og studieretnings-teams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t: oktobe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ågår i forskellige sammenhænge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6 Samtaler med alle faggrupper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holdes vinter/forår 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delsen konkluderer mhp. justering af efterudd. og undervisningsmidler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Udskudt til efterår 10 p.gr.a. sammenfald med MUS! Kadence: hvert andet år MUS, hvert andet år faggr.samtaler 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7 Organisering af  ledelse og administration opdateres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terår 0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entliggørelse af organiserin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Omorganisering af adm. foretaget efter BK’s afgang, og planlægning efter GG’s afgang næste skoleå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OT / 27.08.10</w:t>
      </w:r>
    </w:p>
    <w:sectPr>
      <w:type w:val="nextPage"/>
      <w:pgSz w:orient="landscape" w:w="16838" w:h="11906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33:00Z</dcterms:created>
  <dc:creator>test</dc:creator>
  <dc:description/>
  <cp:keywords/>
  <dc:language>en-US</dc:language>
  <cp:lastModifiedBy>test</cp:lastModifiedBy>
  <cp:lastPrinted>2010-08-19T11:08:00Z</cp:lastPrinted>
  <dcterms:modified xsi:type="dcterms:W3CDTF">2010-09-08T07:33:00Z</dcterms:modified>
  <cp:revision>2</cp:revision>
  <dc:subject/>
  <dc:title>Resultatlønskontrakt</dc:title>
</cp:coreProperties>
</file>